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02.2012                                                                                      № 10 - 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денежных средств на проведение праздника «Проводы Русской зи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  <w:t>В связи с празднованием проводов Русской зимы</w:t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иректору МУ Рождественского сельсовета КДЦ организовать торжественное мероприятие для жителей села.</w:t>
      </w:r>
    </w:p>
    <w:p>
      <w:pPr>
        <w:pStyle w:val="Normal"/>
        <w:numPr>
          <w:ilvl w:val="0"/>
          <w:numId w:val="2"/>
        </w:numPr>
        <w:rPr/>
      </w:pPr>
      <w:r>
        <w:rPr/>
        <w:t>Специалисту по учёту Черновой К.В. профинансировать данное мероприятие согласно прилагаемой смете из статьи 0801 4409900 001 290 в сумме 3000 рублей 00 копеек (три тысячи рублей 00 копеек). (приложение № 1).</w:t>
      </w:r>
    </w:p>
    <w:p>
      <w:pPr>
        <w:pStyle w:val="Normal"/>
        <w:numPr>
          <w:ilvl w:val="0"/>
          <w:numId w:val="2"/>
        </w:numPr>
        <w:rPr/>
      </w:pPr>
      <w:r>
        <w:rPr/>
        <w:t>Выдать подотчёт делопроизводителю администрации Рождественского сельсовета  Инстранкиной Н.И.  денежные средства в сумме 3000 рублей 00 копеек (три тысячи рублей 00 копеек)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распоряжения возложить на делопроизводителя администрации Рождественского сельсовета Инстранкину Н.И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Рождественского сельсовета ____________ /А.Н.Чудин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 1 к распоряжению</w:t>
      </w:r>
    </w:p>
    <w:p>
      <w:pPr>
        <w:pStyle w:val="Normal"/>
        <w:jc w:val="center"/>
        <w:rPr/>
      </w:pPr>
      <w:r>
        <w:rPr/>
        <w:t>администрации Рождественского сельсовета</w:t>
      </w:r>
    </w:p>
    <w:p>
      <w:pPr>
        <w:pStyle w:val="Normal"/>
        <w:jc w:val="center"/>
        <w:rPr/>
      </w:pPr>
      <w:r>
        <w:rPr/>
        <w:t>от 27.02.2012 года № 10 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расходов на проведение праздника «Проводы Русской зим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иобретение подарков – 3000 рублей (статья 290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5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5:00Z</dcterms:modified>
  <cp:revision>2</cp:revision>
  <dc:subject/>
  <dc:title>АДМИНИСТРАЦИЯ РОЖДЕСТВЕНСКОГО СЕЛЬСОВЕТА</dc:title>
</cp:coreProperties>
</file>